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Unemployment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Tyttabpol"/>
        <w:spacing w:before="80" w:after="0"/>
        <w:rPr>
          <w:spacing w:val="-2"/>
        </w:rPr>
      </w:pPr>
      <w:r>
        <w:rPr>
          <w:b w:val="false"/>
          <w:spacing w:val="-2"/>
        </w:rPr>
        <w:t>Tabl. 11 (84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 job  off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w tym 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6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6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8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 liczby ogółem — bezrobotni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Of total number — unemployed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6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7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school-leav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bez kwalifikacji zawod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4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5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6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highlight w:val="green"/>
              </w:rPr>
            </w:pPr>
            <w:r>
              <w:rPr/>
              <w:t>223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7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2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posiadający prawo do zasił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7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posiadający co najmniej jedno dziecko do 6 roku życ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4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with at least one child under 6 years of 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niepełnospraw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b/>
                <w:spacing w:val="-1"/>
                <w:szCs w:val="14"/>
              </w:rPr>
              <w:t>Stopa bezrobocia rejestrowanego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c</w:t>
            </w:r>
            <w:r>
              <w:rPr>
                <w:b/>
                <w:spacing w:val="-1"/>
                <w:szCs w:val="14"/>
              </w:rPr>
              <w:t xml:space="preserve"> w 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b/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1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</w:rPr>
        <w:t>a, b, c</w:t>
      </w:r>
      <w:r>
        <w:rPr/>
        <w:t xml:space="preserve"> </w:t>
      </w:r>
      <w:r>
        <w:rPr>
          <w:spacing w:val="-2"/>
          <w:szCs w:val="14"/>
        </w:rPr>
        <w:t xml:space="preserve">Patrz uwagi ogólne na str. 129: </w:t>
      </w:r>
      <w:r>
        <w:rPr>
          <w:rFonts w:cs="Times New Roman" w:ascii="Times New Roman" w:hAnsi="Times New Roman"/>
          <w:i/>
        </w:rPr>
        <w:t>a</w:t>
      </w:r>
      <w:r>
        <w:rPr>
          <w:spacing w:val="-2"/>
          <w:szCs w:val="14"/>
        </w:rPr>
        <w:t xml:space="preserve"> — ust. 2, </w:t>
      </w:r>
      <w:r>
        <w:rPr>
          <w:rFonts w:cs="Times New Roman" w:ascii="Times New Roman" w:hAnsi="Times New Roman"/>
          <w:i/>
        </w:rPr>
        <w:t>b</w:t>
      </w:r>
      <w:r>
        <w:rPr>
          <w:spacing w:val="-2"/>
          <w:szCs w:val="14"/>
        </w:rPr>
        <w:t xml:space="preserve"> — ust. 3, </w:t>
      </w:r>
      <w:r>
        <w:rPr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— ust. 4. </w:t>
      </w:r>
    </w:p>
    <w:p>
      <w:pPr>
        <w:pStyle w:val="Notkapol"/>
        <w:rPr/>
      </w:pPr>
      <w:r>
        <w:rPr>
          <w:spacing w:val="-2"/>
          <w:szCs w:val="14"/>
        </w:rPr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, c</w:t>
      </w:r>
      <w:r>
        <w:rPr>
          <w:lang w:val="en-US"/>
        </w:rPr>
        <w:t xml:space="preserve"> See general notes on page 129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item 2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item 3, c — item 4.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200" w:after="0"/>
        <w:rPr>
          <w:rFonts w:ascii="Times New Roman" w:hAnsi="Times New Roman" w:cs="Times New Roman"/>
        </w:rPr>
      </w:pPr>
      <w:r>
        <w:rPr>
          <w:b w:val="false"/>
        </w:rPr>
        <w:t>tabl. 12 (85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NEWLY  REGISTERED  UNEMPLOYED  PERSONS  AND  PERSONS  REMOVED  FROM  </w:t>
        <w:br/>
        <w:t>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none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8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5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8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9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6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7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4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9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3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4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13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09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811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b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4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05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z tytułu podjęcia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24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40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received jobs</w:t>
            </w:r>
          </w:p>
        </w:tc>
      </w:tr>
    </w:tbl>
    <w:p>
      <w:pPr>
        <w:pStyle w:val="Normal"/>
        <w:spacing w:before="48" w:after="0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>W ciągu roku</w:t>
      </w:r>
      <w:r>
        <w:rPr>
          <w:lang w:val="en-GB"/>
        </w:rPr>
        <w:t>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27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1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25—3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190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7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52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4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702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4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6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96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35—4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60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7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6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804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7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61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45—5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33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3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1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3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21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1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53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41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55 lat i więc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7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9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99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16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93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379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85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271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88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15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71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88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2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81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10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9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9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7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8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86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3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8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21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328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511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3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1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306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067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58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807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65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31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61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959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28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90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018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Lower secondary, primary and 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43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5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73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01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—12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20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3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4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143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12—2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89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534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756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8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77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2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480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3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work  seniorit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45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68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865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1—  5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972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920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03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06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—1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346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9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154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49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10—2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60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58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3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680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20—3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24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973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30 lat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651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7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rPr/>
      </w:pPr>
      <w:r>
        <w:rPr/>
        <w:t>U w a g a. Według stanu w dniu 31 XII 2016 r. wśród bezrobotnych było 55783 osoby (w tym 21222 kobiety) w wieku 50 lat i więcej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, persons remaining unemployed from 3 months and 1 day to 6 months were included.</w:t>
      </w:r>
    </w:p>
    <w:p>
      <w:pPr>
        <w:pStyle w:val="Notkaang"/>
        <w:rPr/>
      </w:pPr>
      <w:r>
        <w:rPr/>
        <w:t>N o t e. As of 31 XII 2016 among the unemployed were 55783 persons (of which 21222 women) aged 50 and more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87).</w:t>
      </w:r>
      <w:r>
        <w:rPr/>
        <w:tab/>
        <w:t>bezrobotni  zarejestrowani  korzystający  z  aktywnych  form  przeciwdziałania  bezrobociu</w:t>
      </w:r>
      <w:r>
        <w:rPr>
          <w:caps w:val="false"/>
          <w:smallCaps w:val="false"/>
        </w:rPr>
        <w:t xml:space="preserve">  ORAZ  OFERTY  PRAC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registered  unemployed  persons  benefitting  from  labour  market  programme  as  WELL  AS  JOB  OFFER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6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3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8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8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67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 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the y</w:t>
      </w:r>
      <w:r>
        <w:rPr/>
        <w:t>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88).</w:t>
      </w:r>
      <w:r>
        <w:rPr>
          <w:lang w:val="en-US"/>
        </w:rPr>
        <w:tab/>
        <w:t>wydatki  funduszu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 of  labour  fu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4"/>
        <w:gridCol w:w="624"/>
        <w:gridCol w:w="624"/>
        <w:gridCol w:w="2126"/>
      </w:tblGrid>
      <w:tr>
        <w:trPr>
          <w:trHeight w:val="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  <w:tab w:val="right" w:pos="2126" w:leader="dot"/>
                <w:tab w:val="right" w:pos="354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Roboty publiczn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129.</w:t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5 on page 129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ork  condi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6 (89).</w:t>
      </w:r>
      <w:r>
        <w:rPr>
          <w:lang w:val="en-US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 indywidualnymi  </w:t>
        <w:br/>
        <w:t>w  rolnictwie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 in  agriculture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 d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—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and more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ang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 G Ó Ł E M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38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69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1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405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56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2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42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572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7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4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lang w:val="en-GB" w:eastAsia="en-US"/>
              </w:rPr>
              <w:t>58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26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spacing w:before="26" w:after="0"/>
              <w:rPr/>
            </w:pPr>
            <w:r>
              <w:rPr/>
              <w:t>Other service activities</w:t>
            </w:r>
          </w:p>
        </w:tc>
      </w:tr>
    </w:tbl>
    <w:p>
      <w:pPr>
        <w:pStyle w:val="Notkapol"/>
        <w:spacing w:before="8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89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666"/>
        <w:gridCol w:w="1703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>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-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—3 </w:t>
            </w:r>
            <w:r>
              <w:rPr/>
              <w:t>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ang"/>
              <w:spacing w:before="60" w:after="0"/>
              <w:rPr>
                <w:lang w:val="pl-PL"/>
              </w:rPr>
            </w:pPr>
            <w:r>
              <w:rPr>
                <w:i w:val="false"/>
                <w:lang w:val="pl-PL"/>
              </w:rPr>
              <w:t>NA  1000  pracujących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 (</w:t>
            </w:r>
            <w:r>
              <w:rPr>
                <w:i w:val="false"/>
                <w:caps w:val="false"/>
                <w:smallCaps w:val="false"/>
                <w:lang w:val="pl-PL"/>
              </w:rPr>
              <w:t>wskaźnik wypadkowości</w:t>
            </w:r>
            <w:r>
              <w:rPr>
                <w:i w:val="false"/>
                <w:lang w:val="pl-PL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 1000  EMPLOYED  PERS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7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,8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,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,9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6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7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6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5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7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6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2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2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5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9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1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5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3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2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 xml:space="preserve">6,75   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6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8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7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2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9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8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8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0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1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5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4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1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3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29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5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0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8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spacing w:lineRule="exact" w:line="6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>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W liczbie pracujących nie uwzględniono pracowników cywilnych jednostek budżetowych prowadzących działalność w zakresie obrony narodowej i bezpieczeństwa publicznego</w:t>
      </w:r>
      <w:r>
        <w:rPr>
          <w:i/>
        </w:rPr>
        <w:t>.</w:t>
      </w:r>
      <w:r>
        <w:rPr>
          <w:rFonts w:cs="Times New Roman" w:ascii="Times New Roman" w:hAnsi="Times New Roman"/>
          <w:i/>
          <w:spacing w:val="-2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/>
        <w:t xml:space="preserve"> The number of employed persons do not include the civilian employees of the budgetary entities conducting activity in the range of national defence and public safety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>(</w:t>
      </w:r>
      <w:r>
        <w:rPr>
          <w:caps w:val="false"/>
          <w:smallCaps w:val="false"/>
        </w:rPr>
        <w:t xml:space="preserve">poza  gospodarstwami  </w:t>
        <w:br/>
        <w:t>indywidualnymi  w  rolnictwie</w:t>
      </w:r>
      <w:r>
        <w:rPr/>
        <w:t xml:space="preserve">)  </w:t>
      </w:r>
    </w:p>
    <w:p>
      <w:pPr>
        <w:pStyle w:val="Tyttabang"/>
        <w:rPr/>
      </w:pPr>
      <w:r>
        <w:rPr>
          <w:lang w:val="pl-PL"/>
        </w:rPr>
        <w:t>CO</w:t>
      </w:r>
      <w:r>
        <w:rPr/>
        <w:t>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excluding  private  </w:t>
        <w:br/>
        <w:t>farms  in  agriculture</w:t>
      </w:r>
      <w:r>
        <w:rPr/>
        <w:t xml:space="preserve">)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>
                <w:lang w:val="en-US"/>
              </w:rPr>
              <w:t>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-MODE</w:t>
            </w:r>
            <w:r>
              <w:rPr>
                <w:lang w:val="pl-PL"/>
              </w:rPr>
              <w:t xml:space="preserve">  O</w:t>
            </w:r>
            <w:r>
              <w:rPr/>
              <w:t>F  INJU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5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bookmarkStart w:id="0" w:name="OLE_LINK13"/>
            <w:bookmarkEnd w:id="0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Zderzenie lub uderzenie w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nieruchom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iekt w ruchu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lang w:val="en-GB" w:eastAsia="en-US"/>
              </w:rPr>
              <w:t>2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przez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by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spadając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falling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obciążenie układu mięśniowo-</w:t>
              <w:br/>
              <w:t>-szkieletow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of which physical stress on the muscular-</w:t>
            </w:r>
            <w:r>
              <w:rPr>
                <w:highlight w:val="yellow"/>
                <w:lang w:val="en-US"/>
              </w:rPr>
              <w:br/>
            </w:r>
            <w:r>
              <w:rPr>
                <w:lang w:val="en-US"/>
              </w:rPr>
              <w:t>-skeletal system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de; </w:t>
            </w:r>
            <w:r>
              <w:rPr>
                <w:lang w:val="en-US"/>
              </w:rPr>
              <w:t>repair of motor vehicles</w:t>
            </w:r>
            <w:r>
              <w:rPr>
                <w:szCs w:val="14"/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</w:t>
            </w:r>
            <w:r>
              <w:rPr/>
              <w:t>-MODE  OF  INJU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uman or animal aggress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4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3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6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9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2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condition of material objects/ 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a organizacja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stanowiska 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7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 pos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2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4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wilful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9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6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9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>
                <w:lang w:val="en-GB" w:eastAsia="en-US"/>
              </w:rPr>
              <w:t>117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7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correct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In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used by, i.a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1).</w:t>
      </w:r>
      <w:r>
        <w:rPr/>
        <w:tab/>
        <w:t xml:space="preserve">poszkodowani  w  wypadkach  przy  pracy  w  gospodarstwach  indywidualnych  </w:t>
        <w:br/>
        <w:t>w  rol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ersons  injured  in  accidents  at  work  on  private  farm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1"/>
        <w:gridCol w:w="532"/>
        <w:gridCol w:w="531"/>
        <w:gridCol w:w="532"/>
        <w:gridCol w:w="2693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jc w:val="right"/>
              <w:rPr>
                <w:i/>
                <w:i/>
                <w:szCs w:val="14"/>
                <w:lang w:val="pl-PL"/>
              </w:rPr>
            </w:pPr>
            <w:r>
              <w:rPr>
                <w:i/>
                <w:szCs w:val="14"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9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Wydarzenia powodujące urazy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padek osób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>
                <w:lang w:val="en-US"/>
              </w:rPr>
            </w:pPr>
            <w:r>
              <w:rPr>
                <w:lang w:val="en-US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0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/>
              <w:t>działanie skrajnych temperatur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/>
              <w:t>działanie materiałów szkodliwych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" w:after="0"/>
              <w:rPr/>
            </w:pPr>
            <w:r>
              <w:rPr/>
              <w:t>inne wydarzeni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" w:after="0"/>
              <w:rPr/>
            </w:pPr>
            <w:r>
              <w:rPr/>
              <w:t>other events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tyczy wypadków, z tytu</w:t>
      </w:r>
      <w:r>
        <w:rPr/>
        <w:t>ł</w:t>
      </w:r>
      <w:r>
        <w:rPr/>
        <w:t>u których przyznano jednorazowe odszkodowania.</w:t>
      </w:r>
    </w:p>
    <w:p>
      <w:pPr>
        <w:pStyle w:val="Notkapol"/>
        <w:rPr/>
      </w:pPr>
      <w:r>
        <w:rPr/>
        <w:t>Ź r ó d ł o: dane Kasy Rolniczego Ubezpieczenia Społecz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iCs/>
          <w:lang w:val="en-US"/>
        </w:rPr>
        <w:t>Concern accidents for which one-time compensations were granted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>S o u r c e: data of the Agricultural Social Insurance Fund.</w:t>
      </w:r>
    </w:p>
    <w:p>
      <w:pPr>
        <w:pStyle w:val="Tyttabpol"/>
        <w:spacing w:before="0" w:after="0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9 (92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i/>
              </w:rPr>
              <w:t xml:space="preserve">Hazard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ork environment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uciążliwością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condi</w:t>
              <w:softHyphen/>
              <w:t xml:space="preserve">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</w:t>
            </w:r>
            <w:r>
              <w:rPr/>
              <w:t xml:space="preserve">    per 1000 paid employees of total surveyed</w:t>
            </w:r>
          </w:p>
        </w:tc>
      </w:tr>
      <w:tr>
        <w:trPr>
          <w:trHeight w:val="160" w:hRule="exact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" w:after="0"/>
              <w:rPr>
                <w:rFonts w:ascii="Arial Narrow" w:hAnsi="Arial Narrow" w:cs="Arial"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8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8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7, pkt 1) na str. 131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; see general notes, item 7, point 1) on page 131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92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 uciążliwością pracy </w:t>
            </w:r>
            <w:r>
              <w:rPr>
                <w:lang w:val="en-US"/>
              </w:rPr>
              <w:t>strenuous condition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 </w:t>
            </w:r>
            <w:r>
              <w:rPr/>
              <w:t xml:space="preserve">   per 1000 paid employees of total surveyed</w:t>
            </w:r>
          </w:p>
        </w:tc>
      </w:tr>
      <w:tr>
        <w:trPr>
          <w:trHeight w:val="57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4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87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4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górnictwo i wydobywanie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8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8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1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5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0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6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7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6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otka patrz na str. 153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footnote on page 153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93).</w:t>
      </w:r>
      <w:r>
        <w:rPr>
          <w:szCs w:val="16"/>
        </w:rPr>
        <w:tab/>
      </w:r>
      <w:r>
        <w:rPr>
          <w:szCs w:val="14"/>
        </w:rPr>
        <w:t xml:space="preserve">ZATRUDNIENI  NA  STANOWISKACH  PRACY,  DLA  KTÓRYCH  DOKONANO  OCENY  RYZYKA </w:t>
        <w:br/>
        <w:t>ZAWODOWEGO</w:t>
      </w:r>
      <w:r>
        <w:rPr>
          <w:b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W  2016 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AID  EMPLOYEES  ON  POSITION  FOR  WHICH  EVALUATION  OF  OCCUPATIONAL  RISK  WAS</w:t>
        <w:br/>
        <w:t>DON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 IN  2016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 1000  zatrudnionych  badanej  zbiorowości</w:t>
            </w:r>
            <w:r>
              <w:rPr/>
              <w:t xml:space="preserve">     </w:t>
            </w:r>
            <w:r>
              <w:rPr>
                <w:szCs w:val="14"/>
              </w:rPr>
              <w:t>per 1000 paid employees of total surveyed</w:t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sektor publiczny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0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8,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5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9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03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8,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1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7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3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9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1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rzemysł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3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8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7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06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3,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7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7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7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0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9,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7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0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6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1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0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75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7,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8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3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Budownictwo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0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0,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2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7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2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0,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8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3,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1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5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4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67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8,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3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6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9,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4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3,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7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3"/>
                <w:lang w:val="en-US"/>
              </w:rPr>
              <w:t xml:space="preserve">Administrative </w:t>
            </w:r>
            <w:r>
              <w:rPr>
                <w:spacing w:val="-3"/>
              </w:rPr>
              <w:t>and support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Edu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9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0,5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7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8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0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7,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6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9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9,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68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3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580" w:leader="none"/>
        </w:tabs>
        <w:spacing w:before="1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 na str. 131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 131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4).</w:t>
      </w:r>
      <w:r>
        <w:rPr>
          <w:lang w:val="en-GB"/>
        </w:rPr>
        <w:tab/>
        <w:t>choroby 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 diseases</w:t>
      </w:r>
      <w:r>
        <w:rPr>
          <w:vertAlign w:val="superscript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5"/>
        <w:gridCol w:w="951"/>
        <w:gridCol w:w="952"/>
        <w:gridCol w:w="265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72" w:after="72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72" w:after="72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72" w:after="7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bezwzględnych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</w:tabs>
              <w:snapToGrid w:val="false"/>
              <w:rPr>
                <w:i/>
                <w:i/>
                <w:highlight w:val="lightGray"/>
                <w:lang w:val="en-GB"/>
              </w:rPr>
            </w:pPr>
            <w:r>
              <w:rPr>
                <w:i/>
                <w:highlight w:val="lightGray"/>
                <w:lang w:val="en-GB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72" w:after="7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/>
            </w:pPr>
            <w:r>
              <w:rPr/>
              <w:t>200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Pylice płuc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neumoconios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Przewlekłe obturacyjne zapalenie oskrzeli, z  trwałym upośledzeniem sprawności wentylacyjnej płuc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bCs/>
              </w:rPr>
              <w:t>Chronic obstructive bronchitis with permanent respiratory impair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Astma oskrzelow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Extrinsic allergic alveol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Nowotwory złośliwe powstałe w następstwie działania czynników występujących w środowisku pracy, uznanych za rakotwórcze u ludzi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Choroby skór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8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Zespół wibracyjny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Vibration syndrom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7" w:leader="dot"/>
              </w:tabs>
              <w:spacing w:before="23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95).</w:t>
      </w:r>
      <w:r>
        <w:rPr/>
        <w:tab/>
        <w:t xml:space="preserve">KORZYSTAJĄCY  ZE  ŚWIADCZEŃ  Z  TYTUŁU  PRACY  W  WARUNKACH  SZKODLIWYCH  </w:t>
        <w:br/>
        <w:t>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5  XII</w:t>
      </w:r>
    </w:p>
    <w:p>
      <w:pPr>
        <w:pStyle w:val="Tyttabang"/>
        <w:rPr/>
      </w:pPr>
      <w:r>
        <w:rPr/>
        <w:t>persons  receiving  benefits  for  work  in  harmful  and  strenuous 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15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685"/>
        <w:gridCol w:w="685"/>
        <w:gridCol w:w="685"/>
        <w:gridCol w:w="685"/>
        <w:gridCol w:w="685"/>
        <w:gridCol w:w="686"/>
        <w:gridCol w:w="85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nutri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 pa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krócony czas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hort-</w:t>
              <w:br/>
              <w:t>-tim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xtra le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prawnie</w:t>
              <w:softHyphen/>
              <w:t xml:space="preserve">nia wynikające z pracy </w:t>
              <w:br/>
              <w:t>w szczególnych warunka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ntitle</w:t>
              <w:softHyphen/>
              <w:t>ments arising from work in particular condition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627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800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82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901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2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34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6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8662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1834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772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811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89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874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9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ubliczny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7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1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ublic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rywatny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5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70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2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mysł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1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5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3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41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06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1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59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4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4"/>
              </w:rPr>
              <w:t>wytwarzanie i zaopatrywanie w energię elektryczną, gaz, parę wodną i gorącą wodę</w:t>
            </w:r>
            <w:r>
              <w:rPr>
                <w:spacing w:val="-4"/>
                <w:vertAlign w:val="superscript"/>
              </w:rPr>
              <w:t xml:space="preserve"> Δ</w:t>
            </w:r>
            <w:r>
              <w:rPr>
                <w:spacing w:val="-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8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48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6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00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dostawa wody; gospodarowanie ściekami </w:t>
              <w:br/>
              <w:t>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16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8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8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Budownictwo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7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24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2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13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80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7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2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2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59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245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3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57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4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8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0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2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2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5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66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Professional, scientific and technical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Administrowanie i działalność wspierająca 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29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Edu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3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9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5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8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2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7, pkt 1) na str. 13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1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3 (96).</w:t>
      </w:r>
      <w:r>
        <w:rPr>
          <w:szCs w:val="16"/>
        </w:rPr>
        <w:tab/>
      </w:r>
      <w:r>
        <w:rPr>
          <w:szCs w:val="14"/>
        </w:rPr>
        <w:t>Świadczenia  z  tytułu  wypadków  przy  pracy  i  chorób  zawodowych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Occupational  accidents  and  occupational  diseases  Benefits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Średni koszt świadczeń w zł 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ost of benefits in zl per 1 benefit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8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7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5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5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60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51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56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rzemysł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0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6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2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8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88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5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95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8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44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7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7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4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34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Budownictwo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33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24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2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6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4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8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87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8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7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22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522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6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1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7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97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Edu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5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67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8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7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19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404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6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14"/>
              </w:rPr>
              <w:t>176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na str. 131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1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6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6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Batang;바탕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Batang;바탕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34:00Z</dcterms:created>
  <dc:creator>us_radom</dc:creator>
  <dc:description/>
  <cp:keywords/>
  <dc:language>en-US</dc:language>
  <cp:lastModifiedBy>Sułkowska Dorota</cp:lastModifiedBy>
  <cp:lastPrinted>2017-12-01T11:16:00Z</cp:lastPrinted>
  <dcterms:modified xsi:type="dcterms:W3CDTF">2017-12-18T08:16:00Z</dcterms:modified>
  <cp:revision>33</cp:revision>
  <dc:subject/>
  <dc:title>TABL</dc:title>
</cp:coreProperties>
</file>